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Гор Геннадий Самойлович</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Пил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Г.Гор. "Волшебная дорога". Роман. Повести. Рассказ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Советский писатель", Ленинградское отделение, 1978</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6 ноябр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окна я смотрел, как бьют моего отца. Его били на улице перед домом, и люди сбежались со всей деревни посмотреть, как его будут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соседей, отец заплакал и стал просить их, чтоб они заступились, но никто не хотел за него заступиться. Отец начал кричать еще раньше, чем его ударили. Он кричал "караул", как будто его грабили. Лицо у него было смешное, плачущее, все в мелких морщинках, и все смеялись, когда он кричал, потому что это было смешно. Иван Сычугов держал его за бороду, а старший брат Сычугова, Тиша, бил моего отца рукавицами по щ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ери не было дома, когда били моего отца. Она была в лесу и не видела, как его, мокрого, привели из бани. Баня была низенькая, темная, дымная, и там неловко его было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стоял поджав ногу. Правая нога его была в сапоге, а левая нога была босая. Он, должно быть, надевал сапоги, когда они пришли за ним. Босой ноге отца было холодно на снегу, и он поджал ее, и оттого она стала жалкой, маленькой, как нога хромого. Смотря на босую ногу отца, мне хотелось плакать - почему мой отец был не хромой, если бы он был хромой, может быть, Сычуговы не тронули его, а соседи заступ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лакал и просил Сычуговых сказать, за что они его бьют. Сычуговы не отвечали. Они были молчаливые люди. Отец ругал их и плевался, но слюна его не долетала до них. Тиша надел рукавицы, которыми он бил отца, а отец подумал, что сейчас его перестанут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текла из отцовского носа. Отец мой хотел упасть в снег на сено, но они не давали ему упасть и, когда он падал, подымали его. Должно быть, им не хотелось нагиб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ям надоело стоять, и они сели на наш забор и с забора смотрели на улицу, на моего отца. Но вот отец мой стал смеяться. Он стал смеяться громко, как никогда не смеялся, и мне стало страшно в доме, и я подумал, что отец мой сошел с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в отца под руки, Сычуговы повели его, и он смеялся, когда его вели, и показывал соседям язык. Мой отец, должно быть, сошел с ума и хотел, чтоб его убили, а может быть, он представлялся. Отец мой часто представлялся пьяным и тогда говорил соседям, что они кислые и что он подожжет им амбары, ему хочется посмотреть, как будут гореть их амбары, очень смешно будет смотреть, как они будут го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чуговы привели моего отца в наш дом и посадили его на скамейку. Иван подозвал мен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отец вор. Он украл у нас новую пилу. Мы бы убили его, да неохота отвечать. В другой раз мы его уб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чуговы ушли, наследив на чистом полу, и в оставленную открытой дверь дуло и слышен был смех и голоса соседей. Соседи сидели на заборе и не хотели расходиться. Они, должно быть, ждали, когда возвратится из лесу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 спросил я, - зачем ты украл у них п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чтоб ты украл у них пилу. Они в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тало тихо во дворе. Я подошел к окну и увидел свою мать. Мать, согнувшись, тащила санки, и к санкам было привязано бревно - длинная лесина, которую мать срубила в лесу. У нас не было лошади, и мать моя возила бревна на себе. Во дворе мы с отцом пилили их старой пилой и рубили. Мать моя была выше и здоровее отца, она не давала ему возить бревна и ходила в лес за бревнами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было тихо - соседи сидели на заборе и смотрели на мою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не взглянув на них, оставила посреди двора санки и пошла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ша, - сказала она отцу. - Ты весь в крови. Подойди-ка сюда, я полью тебе. Надо помыть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одошел к матери, она полила ему на руки, и он помыл себ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кановы сидят на нашем заборе, - сказал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идят, - сказа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уже не сидят, - сказал я, подойдя к окну. - Они стоят у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кановы слезли с забора, подошли к нашему окну и, задрав головы, смотрели к нам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ша, - сказала мать, - что надо Молокановым? Они смотрят к нам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казал отец, - что им надо. Пусть смот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оял у окна и смотрел на Молокановых, глядевших к нам в дом. Здесь была вся их семейка, даже старуха Молоканиха слезла с печки и пришла к нам под окно посмотреть на нас. Она звала меня пальцем. Я вышел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 мать, - сказали Молокан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вам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 сказал Молок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моя вышла к Молокан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лизавета, - сказал Молоканов. - Побей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й мужа, - сказала Молоканиха, - муж у тебя ду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учи мужа, - сказал Молоканов. - Не то мы его проучим, твоего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 у тебя вор, - сказала Молоканиха. - Он украл у Сычуговых п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вернулась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ша, - сказала она, - они ждут, когда я тебя поб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ждут, - сказа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моя поставила самовар, но угли не разгорались, и она стала дуть в трубу, чтоб они разгорелись. Уж не для Молокановых ли она поставила сам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ша, - сказала мать, - где пила, которую ты украл у Сычуг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каза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ила? Покажи мне ее. Надо вернуть им п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п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вую пилу, что Сычуговы привезли вчера из города. Молокановы говорят, что ты украл п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говорят, - сказа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принесла ведро и отвернула кран у самовара. Кипяток побежал в вед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ила, Миша? Мне надо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оси у Молокановых. Может, они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ша, я хочу знать правду. Где п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оси у Молокановых, они знают правду. Я не видал пилы. Спроси у Молокановых, где п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подняла ведро и вышла под окно, где стояли Молокан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кановы подошли к ней, и она ошпарила их, облила их кипятком из ведра, как клоп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мы с отцом пилили старой нашей беззубой пилой бревно, которое мать привезла на себе из лесу. Отец ругался, что у нас плохие соседи и что никто не дает нам пилы напилить охапку дров, чтоб затопить печь в холодной из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ери опять не было дома, и опять пришли Сычуговы, поздоровались и сказали отцу, чтоб он шел в дом, что они с ним по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вами не хочу говорить ни во дворе, ни дома, - сказал отец. - Не о чем мне с вами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ычуговы сказали отцу, что на дворе холодно и чтоб он шел в избу, в избе теплее, и, если он не пойдет, они поведут его силой, потому что им надо с ним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мы будем говорить? - спросил отец, идя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л нехотя, рядом шли Сычуговы. Они следили, чтоб он, чего доброго, не с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ежал за от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 сказал отец, - я один, а вас двое. Я знаю, вы ведете меня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 Иван Сычугов. - Мы тебя не тронем. Зачем нам тебя трогать? Мы хотим с тобой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 чем мне с вами говорить, - сказал отец. - Вы хапуги. Ну и хапайте. Амбары у вас большие. Я у вас ничего не брал. Вчера вы меня 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ли, - сказал Иван Сычугов, входя в наш дом. - А сегодня мы тебя бить не будем. Говори, где п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казал отец, - где ваша пила. Не видел я вашей п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где пила, - сказал Тиша Сычугов шепотом. - Не то мы тебя спря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ы меня спряч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ебя спрячем и твое чадо, любимого сынка твоего, - сказал Иван Сычугов. - Тиша, закрой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ебя спрячем, - сказал Тиша шепотом, закрывая дверь. - Мы знаем, куда тебя спрятать. Иван, дай ме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 сказал Иван, передавая Тише мешок. - А далеко ли у них отхоже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хожее место ихнее я знаю, - сказал Тиша шепотом. - Бывал я в ихнем отхоже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сказал Иван отцу, - отдавай нашу п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меня вашей п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вай пилу, а то мы тебя спря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спрячете? Некуда вам меня спря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ебя спустим в отхожее место. Мы знаем, куда тебя спустить. Мешков нам не жалко. Только влезет ли он в один мешок с сы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не влезет, - сказал Ти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 Иван. - Мы их как-нибудь пропихнем. Где пила,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каза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 спросил меня Тиша. - Не видал ли, куда отец запрятал пилу, которую украл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ровал он у вас п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 сказал Тиша шепотом, - держи мешок. Нитки у тебя далеко? Мешок-то надо будет за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ичать будут, - сказал 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ут, - сказал Тиша. - Мы им рот зашьем. Сначала рот, а потом мешок. Только влезут ли они в отхожее место. Боюсь, что не вле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езут, - сказал Иван. - Не влезут - так пропихнем. Влезут как-нибудь. Пусть лучше скажут, где п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дал я вашей пилы. Если уж вам пила дороже человека, бейте. Убивайте за пилу. Не видал я п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куда спрятал пилу. Не покажешь, зашьем тебе рот суровыми нишами. Тебя бить бесполезно. Бить мы тебя не будем. Спрячем в мешок да спустим в отхожее место. Отдавай нашу п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 сказал я, - ударь их. Что ты не бьеш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замахнулся, но Сычуговы схватили его, надели ему на голову ме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где пила, - сказали они мне. - Не то мы зашьем тебе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послышались шаги. Сычуговы подошли к окну и увидели мою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моя вошла в дом и, увидя отца с мешком на голове, подошла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где наша пила, - сказали Сычуговы матери, - мы не уйдем, пока не отдашь нашу п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ите, - сказала мать, снимая у отца с головы ме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яла мешок и, не глядя на Сычуговых, стала подметать пол, будто их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 сказал Тиша, -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 сказал 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 сказала мать, - возьмите ваш ме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росила мешок в раскрыт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чуговы взяли мешок и у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ила? - спросила мать у отца, когда они ушли. - Брал ли ты у них п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рал я у них пилы. Они хотели зашить мне рот. На иголку, на! На! Зашей мне ихней иголкой рот, если ты мне не веришь. Ты мне не веришь, веришь им. Зашей мне рот, раз ты заодно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казала мать, - не глядела бы я на тебя. На весь белый свет не глядела бы. Устала я с в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было тихо, мать спала, когда принесли отца. Левый глаз его вытек, и правая рука его была сломана в двух местах. Его нашли в лесу, и люди, которые избили его, не захотели спрятаться, следы больших ног вели к дому, где жили Сычуг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ычуговых спросили, они ли избили моего отца, Сычуговы сказали, что они, и пожалели, что не убили его, дав слово, что будут бить его до тех пор, пока он не отдаст им пи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ть моя пошла жаловаться на Сычуговых. Деревня наша стояла в лесу, далеко от города, и мать пошла жаловаться не в город, а к волостному судье. Но он выгнал ее и сказал, что, если она придет еще раз, он посадит ее в тюрьму. Судья тоже был Сычугов, дальний родственник наших Сычуговых, а урядник был женат на их сестре.</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9:33:00Z</dcterms:created>
  <dc:creator>Гор Геннадий Самойлович</dc:creator>
  <dc:description/>
  <dc:language>en-US</dc:language>
  <cp:lastModifiedBy>PDD</cp:lastModifiedBy>
  <dcterms:modified xsi:type="dcterms:W3CDTF">2002-11-15T19:33:00Z</dcterms:modified>
  <cp:revision>2</cp:revision>
  <dc:subject/>
  <dc:title>Пила</dc:title>
</cp:coreProperties>
</file>